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Film i nowe media w przestrzeni edukacyjnej  - w języku ang/Film and new media in the educational space (w języku ang.) - przedmiot do wyboru</w:t>
      </w:r>
    </w:p>
    <w:p>
      <w:pPr>
        <w:pStyle w:val="NoSpacing"/>
        <w:numPr>
          <w:ilvl w:val="0"/>
          <w:numId w:val="2"/>
        </w:numPr>
        <w:rPr>
          <w:shd w:fill="FFFFFF" w:val="clear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>Kod przedmiotu:  ANS-IPEP-</w:t>
      </w:r>
      <w:r>
        <w:rPr>
          <w:rFonts w:cs="Times New Roman" w:ascii="Times New Roman" w:hAnsi="Times New Roman"/>
        </w:rPr>
        <w:t>2-FINM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drugi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trzeci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 26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Ćwiczenia/Projekt: </w:t>
      </w:r>
    </w:p>
    <w:p>
      <w:pPr>
        <w:pStyle w:val="NoSpacing"/>
        <w:numPr>
          <w:ilvl w:val="0"/>
          <w:numId w:val="5"/>
        </w:numPr>
        <w:rPr/>
      </w:pPr>
      <w:r>
        <w:rPr/>
        <w:t>Laboratorium:</w:t>
      </w:r>
    </w:p>
    <w:p>
      <w:pPr>
        <w:pStyle w:val="NoSpacing"/>
        <w:numPr>
          <w:ilvl w:val="0"/>
          <w:numId w:val="5"/>
        </w:numPr>
        <w:rPr/>
      </w:pPr>
      <w:r>
        <w:rPr/>
        <w:t>Praktyki: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drugiego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angielski</w:t>
      </w:r>
    </w:p>
    <w:p>
      <w:pPr>
        <w:pStyle w:val="NoSpacing"/>
        <w:numPr>
          <w:ilvl w:val="0"/>
          <w:numId w:val="2"/>
        </w:numPr>
        <w:rPr>
          <w:bCs/>
          <w:color w:val="000000"/>
          <w:shd w:fill="FFFFFF" w:val="clear"/>
        </w:rPr>
      </w:pPr>
      <w:r>
        <w:rPr/>
        <w:t>Cele kształcenia przedmiotu: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Przekazanie wiedzy na temat roli mechanizmów rządzących przestrzenią multimedialną. 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Kształtowanie umiejętności krytycznego odbioru treści multimedialnych, w szczególności filmowych.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Zapoznanie z pozytywnym oraz negatywnym wpływem przekazów filmowych oraz z zakresu nowych mediów na człowieka, w szczególności dzieci </w:t>
        <w:br/>
        <w:t>i młodzież.</w:t>
      </w:r>
    </w:p>
    <w:p>
      <w:pPr>
        <w:pStyle w:val="Normal"/>
        <w:numPr>
          <w:ilvl w:val="0"/>
          <w:numId w:val="4"/>
        </w:numPr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Zapoznanie ze źródłami anglojęzycznymi poświęconymi tematyce filmów, odbioru projektów filmowych oraz filmoterapii.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>Wymagania wstępne w zakresie wiedzy, umiejętności oraz kompetencji społecznych:</w:t>
      </w:r>
    </w:p>
    <w:p>
      <w:pPr>
        <w:pStyle w:val="Normal"/>
        <w:rPr/>
      </w:pPr>
      <w:r>
        <w:rPr/>
        <w:t xml:space="preserve">- Student posiada podstawową wiedzę z zakresu historii </w:t>
        <w:br/>
        <w:t>i społeczeństwa z poziomu szkoły ponadpodstawowej (liceum lub technikum).</w:t>
      </w:r>
    </w:p>
    <w:p>
      <w:pPr>
        <w:pStyle w:val="Normal"/>
        <w:rPr/>
      </w:pPr>
      <w:r>
        <w:rPr/>
        <w:t>- Student posiada umiejętności swobodnego wypowiadania się na tematy związane z ogólną wiedzą o regionie, Polsce i świecie.</w:t>
      </w:r>
    </w:p>
    <w:p>
      <w:pPr>
        <w:pStyle w:val="Normal"/>
        <w:rPr/>
      </w:pPr>
      <w:r>
        <w:rPr/>
        <w:t>- Student posiada podstawowe informacje z zakresu technologii informacyjnych, jak również elementarna wiedza na temat filmografii.</w:t>
      </w:r>
    </w:p>
    <w:p>
      <w:pPr>
        <w:pStyle w:val="Normal"/>
        <w:rPr/>
      </w:pPr>
      <w:r>
        <w:rPr/>
        <w:t xml:space="preserve">- Student posiada podstawową wiedzę na temat wpływu projektów filmowych na odbiorców. </w:t>
      </w:r>
    </w:p>
    <w:p>
      <w:pPr>
        <w:pStyle w:val="Normal"/>
        <w:rPr/>
      </w:pPr>
      <w:r>
        <w:rPr/>
        <w:t>- Student ma znajomość języka angielskiego na poziomie komunikatywnym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Nakład pracy studenta (punkty ECTS):  2 ECTS, w tym ECTS praktycznych: 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>Imię nazwisko/ tytuł naukowy/ stopień naukowy wykładowcy (wykładowców) prowadzących zajęcia:</w:t>
        <w:br/>
        <w:t>dr Anna Maćkowiak</w:t>
      </w:r>
    </w:p>
    <w:p>
      <w:pPr>
        <w:pStyle w:val="NormalWeb"/>
        <w:jc w:val="both"/>
        <w:rPr/>
      </w:pPr>
      <w:r>
        <w:rPr>
          <w:b/>
        </w:rPr>
        <w:t>II. Informacje szczegółowe:</w:t>
      </w:r>
    </w:p>
    <w:p>
      <w:pPr>
        <w:pStyle w:val="NormalWeb"/>
        <w:jc w:val="both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emestr trzeci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Ma pogłębioną wiedzę na temat komunikacji interpersonalnej oraz relacji zachodzących przestrzeni rodziny </w:t>
              <w:br/>
              <w:t>i szkoły, jak również czynników, które mają na nie wpły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Potrafi analizować zachowania społeczne występujące wśród młodych ludzi i wykorzystywać projekty filmowe do kształtowania właściwych posta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na i potrafi zastosować zasady komunikacji interpersonalnej w pracy pedagog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0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 sposób precyzyjny i spójny wypowiedzieć się ustnie i pisemnie </w:t>
              <w:br/>
              <w:t xml:space="preserve">na tematy związane z filmem </w:t>
              <w:br/>
              <w:t xml:space="preserve">oraz nowymi mediami w przestrzeni edukacyjnej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zaawansowane technologie informacyjno-komunikacyjne, a także przestrzeń filmu oraz nowych mediów w działalności pedagogicznej i procesie doskonalenia warsztatu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językiem angielskim na poziomie B2+ Europejskiego Systemu Opisu Kształcenia Językowego, w tym formułować wypowiedzi na tematy związane z filmem oraz nowymi mediami w przestrzeni edukacyjnej.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6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 odpowiedni sposób posługiwać się aparatem mowy </w:t>
              <w:br/>
              <w:t xml:space="preserve">i zasadami emisji głosu w działalności pedagogicznej związanej z filmem </w:t>
              <w:br/>
              <w:t>oraz nowymi mediami w przestrzeni edukacyjnej oraz doskonaleniu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U1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gotów do podejmowania wyzwań związanych z wykorzystaniem filmu oraz treści zaczerpniętych z nowych mediów w przestrzeni pedagogicznej, jak również doskonaleniem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/>
            </w:pPr>
            <w:r>
              <w:rPr/>
              <w:t>SMPED_K03</w:t>
            </w:r>
          </w:p>
        </w:tc>
      </w:tr>
    </w:tbl>
    <w:p>
      <w:pPr>
        <w:pStyle w:val="NormalWeb"/>
        <w:jc w:val="both"/>
        <w:rPr/>
      </w:pPr>
      <w:r>
        <w:rPr/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lm i nowe media oraz ich powszechność i znaczenie </w:t>
              <w:br/>
              <w:t xml:space="preserve">w życiu i rozwoju człowieka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óżnorodność projektów film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unkcjonowanie filmów i nowych mediów w przestrzeni edukac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filmowych i z zakresu nowych mediów </w:t>
              <w:br/>
              <w:t xml:space="preserve">na kompetencje komunikacyjne odbiorc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filmowych i z zakresu nowych mediów </w:t>
              <w:br/>
              <w:t>na kompetencje społeczne odbiorc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treści filmowych i z zakresu nowych mediów a relacje w rodzinie i gronie rówieśników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ilmoterapi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kłady dobrych praktyk w zakresie wykorzystywania filmów oraz nowych mediów w procesie dydak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3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kłady dobrych praktyk w zakresie wykorzystywania filmów oraz nowych mediów w procesie terapeu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5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worzenie własnego projektu filmowego dla celów edukacyjnych lub terapeutycznych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4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5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6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jc w:val="both"/>
              <w:rPr/>
            </w:pPr>
            <w:r>
              <w:rPr/>
              <w:t>01_K</w:t>
            </w:r>
          </w:p>
        </w:tc>
      </w:tr>
    </w:tbl>
    <w:p>
      <w:pPr>
        <w:pStyle w:val="NormalWeb"/>
        <w:jc w:val="both"/>
        <w:rPr/>
      </w:pPr>
      <w:r>
        <w:rPr/>
        <w:t>*EU – efekty uczenia się</w:t>
      </w:r>
    </w:p>
    <w:p>
      <w:pPr>
        <w:pStyle w:val="NormalWeb"/>
        <w:jc w:val="both"/>
        <w:rPr>
          <w:b/>
          <w:b/>
        </w:rPr>
      </w:pPr>
      <w:r>
        <w:rPr/>
        <w:t>3. Zalecana literatura:</w:t>
      </w:r>
    </w:p>
    <w:p>
      <w:pPr>
        <w:pStyle w:val="NormalWeb"/>
        <w:jc w:val="both"/>
        <w:rPr>
          <w:lang w:eastAsia="en-US"/>
        </w:rPr>
      </w:pPr>
      <w:r>
        <w:rPr>
          <w:b/>
        </w:rPr>
        <w:t>Semestr trze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Bogunia-Borowska M. (red.), Dziecko w świecie mediów i konsumpcji, Kraków 200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Fiołek-Lubińska B., Film, telewizja i komputery w edukacji humanistycznej, Kraków 2004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Frania M., Nowe media, technologie i trendy w edukacji: </w:t>
        <w:br/>
        <w:t>w kierunku mobilności i kształcenia hybrydowego, Kraków 201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Izdebska J., Sosnowski T. (red),  Dziecko i media elektroniczne - nowy wymiar dzieciństwa. Cz.1, Telewizja i inne mass media w życiu dziecka - wyzwaniem dla edukacji medialnej, Białystok 2005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Majzner R. (red.),Nauczyciel we współczesnej przestrzeni edukacyjnej. Diagnozy, poszukiwania, inspiracje, Toruń 2024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val="en-US" w:eastAsia="en-US"/>
        </w:rPr>
        <w:t>Mytnik-Daniluk J., Film therapy – the creative use of film art in practice &gt;&gt;Studia de Cultura&lt;&lt; 11(4) 2019, s. 48-62. Artykuł dostępny w Interneci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ind w:left="1440" w:hanging="0"/>
        <w:rPr>
          <w:lang w:eastAsia="en-US"/>
        </w:rPr>
      </w:pPr>
      <w:r>
        <w:rPr>
          <w:lang w:eastAsia="en-US"/>
        </w:rPr>
        <w:t>https://rep.up.krakow.pl/xmlui/bitstream/handle/11716/9555/AF291--04--Film-therapy--Mytnik-Daniuk.pdf?sequence=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rStyle w:val="InternetLink"/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Pruszczyński R., Film w szkole. Nie tylko na lekcji wychowawczej, artykuł opublikowany w Internecie 14.01.2022 i tamże dostępny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ind w:left="1440" w:hanging="0"/>
        <w:rPr/>
      </w:pPr>
      <w:r>
        <w:rPr>
          <w:rStyle w:val="InternetLink"/>
          <w:lang w:eastAsia="en-US"/>
        </w:rPr>
        <w:t>https://globalna.ceo.org.pl/material/film-w-szkole-nie-tylko-na-lekcji-wychowawczej/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Skorupa A., Brol M., Paczyńska-Jasińska P., Na tropach psychologii w filmie. Cz. 1, Film w edukacji i profilaktyce, Warszawa 2018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Skorupa A., Brol M., Paczyńska-Jasińska P., Na tropach psychologii w filmie. Cz. 2, Film w terapii i rozwoju, Warszawa 2018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rFonts w:cs="Verdana"/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Warmuz-Warmuzińska E., Filmoterapia w edukacji i terapii dzieci i młodzieży szkolnej </w:t>
        <w:br/>
        <w:t xml:space="preserve">oraz dorosłych : scenariusze zajęć z wykorzystaniem filmów, Warszawa 201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b/>
          <w:b/>
        </w:rPr>
      </w:pPr>
      <w:r>
        <w:rPr>
          <w:rFonts w:cs="Verdana"/>
          <w:lang w:eastAsia="en-US"/>
        </w:rPr>
        <w:t>Wybrane projekty filmowe zaczerpnięte ze strony internetowej ninateka.pl.</w:t>
      </w:r>
    </w:p>
    <w:p>
      <w:pPr>
        <w:pStyle w:val="NormalWeb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 xml:space="preserve">Forma zajęć (w, ćw., lab., projekt, praktyka </w:t>
              <w:br/>
              <w:t>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 problem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Wykła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508"/>
        <w:gridCol w:w="517"/>
        <w:gridCol w:w="620"/>
        <w:gridCol w:w="683"/>
        <w:gridCol w:w="564"/>
        <w:gridCol w:w="565"/>
        <w:gridCol w:w="627"/>
        <w:gridCol w:w="566"/>
      </w:tblGrid>
      <w:tr>
        <w:trPr>
          <w:trHeight w:val="60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Semestr trzeci</w:t>
            </w:r>
          </w:p>
        </w:tc>
      </w:tr>
      <w:tr>
        <w:trPr>
          <w:trHeight w:val="290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 xml:space="preserve">Opracowanie ćwiczeń dla uczniów / podopiecznych wykorzystujących film lub treści zaczerpnięte </w:t>
              <w:br/>
              <w:t xml:space="preserve">z nowych mediów w aspekcie dydaktycznym </w:t>
              <w:br/>
              <w:t>lub wychowawczym (opis w języku angielskim)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W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/>
              <w:t>01_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4_U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5_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6_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/>
            </w:pPr>
            <w:r>
              <w:rPr/>
              <w:t>01_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 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spacing w:before="120" w:after="280"/>
        <w:jc w:val="both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ktura literatury poświęconej relacjom w rodzini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pracowanie ćwiczeń wykorzystujących film lub treści zaczerpnięte </w:t>
              <w:br/>
              <w:t>z nowych mediów w aspekcie dydaktycznym lub wychowawczym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Normal"/>
        <w:spacing w:before="120" w:after="28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trzeci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zaliczenie z oceną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ład: </w:t>
      </w:r>
    </w:p>
    <w:p>
      <w:pPr>
        <w:pStyle w:val="Normal"/>
        <w:rPr/>
      </w:pPr>
      <w:r>
        <w:rPr/>
        <w:t xml:space="preserve">Student uzyskuje zaliczenie na podstawie przedłożenia opisu ćwiczeń (w języku angielskim) wykorzystujących film lub treści zaczerpnięte z nowych mediów w aspekcie dydaktycznym </w:t>
        <w:br/>
        <w:t>lub wychowawcz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Normal"/>
        <w:rPr/>
      </w:pPr>
      <w:r>
        <w:rPr/>
        <w:t>Oceniane będą:</w:t>
      </w:r>
    </w:p>
    <w:p>
      <w:pPr>
        <w:pStyle w:val="Normal"/>
        <w:rPr/>
      </w:pPr>
      <w:r>
        <w:rPr/>
        <w:t>- zgodność z tematem i merytoryczna poprawność przedłożonego materiału (0-3 p.),</w:t>
      </w:r>
    </w:p>
    <w:p>
      <w:pPr>
        <w:pStyle w:val="Normal"/>
        <w:rPr/>
      </w:pPr>
      <w:r>
        <w:rPr/>
        <w:t>- innowacyjność (0-4 p.),</w:t>
      </w:r>
    </w:p>
    <w:p>
      <w:pPr>
        <w:pStyle w:val="Normal"/>
        <w:rPr/>
      </w:pPr>
      <w:r>
        <w:rPr/>
        <w:t>- poprawność językowa przedłożonego materiału (0-3 p.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: mgr Justyna Szczepaniak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7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